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42199159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szCs w:val="24"/>
                              </w:rPr>
                              <w:t>от 25.04.2012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          № 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8 марта 2012 года № 44 «О введении и условиях осущест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1.1. Пункт 1 изложить в следующей редакции:</w:t>
                            </w:r>
                          </w:p>
                          <w:p>
                            <w:pPr>
                              <w:pStyle w:val="21"/>
                              <w:jc w:val="both"/>
                              <w:rPr/>
                            </w:pPr>
                            <w:r>
                              <w:rPr/>
      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оводеревянковское сельское посе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108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45503130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 xml:space="preserve">      </w:t>
                      </w:r>
                      <w:r>
                        <w:rPr>
                          <w:szCs w:val="24"/>
                        </w:rPr>
                        <w:t>от 25.04.2012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          № 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8 марта 2012 года № 44 «О введении и условиях осуществ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денежных выплат отдельным категориям работников муниципального автономного учреждения «СКЦ «Досуг» станицы Новодеревянковской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В целях стимулирования работников муниципального автономного учреждения «Социально-культурный центр «Досуг» станицы Новодеревянковской,  п о с т а н о в л я ю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 Внести в постановление администрации Новодеревянковского сельского поселения Каневского района от 28 марта 2012 года № 44 «О введении и условиях осуществления денежных выплат отдельным категориям работников муниципального автономного учреждения «Досуг» станицы Новодеревянковской следующие изменения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1.1. Пункт 1 изложить в следующей редакции:</w:t>
                      </w:r>
                    </w:p>
                    <w:p>
                      <w:pPr>
                        <w:pStyle w:val="21"/>
                        <w:jc w:val="both"/>
                        <w:rPr/>
                      </w:pPr>
                      <w:r>
                        <w:rPr/>
                        <w:t>«1. Осуществить денежные выплаты стимулирующего характера (далее – денежные выплаты) с 1 марта 2012 года в размере 2000 рублей в месяц и с 1 апреля в сумме 1000 рублей в месяц  отдельным категориям работников муниципального атономного учреждения «СКЦ «Досуг» согласно приложению к настоящему постановлению.».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3. Настоящее постановление вступает в силу со дня его подписания и распространяется на правоотношения, возникшие с 1 апреля  2012 года.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Исполняющий обязанности главы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Новодеревянковское сельское поселение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1080" w:leader="none"/>
                        </w:tabs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40:00Z</dcterms:created>
  <dc:creator>serveradmin</dc:creator>
  <dc:description/>
  <dc:language>en-US</dc:language>
  <cp:lastModifiedBy>46252</cp:lastModifiedBy>
  <cp:lastPrinted>2012-05-11T14:20:00Z</cp:lastPrinted>
  <dcterms:modified xsi:type="dcterms:W3CDTF">2012-05-11T10:20:00Z</dcterms:modified>
  <cp:revision>6</cp:revision>
  <dc:subject/>
  <dc:title> </dc:title>
</cp:coreProperties>
</file>